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POSTA DE AFILIAÇÃO À SOCIEDADE BRASILEIRA DE FÍSIC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ME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DADE Nº: ______________________________CPF.Nº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REÇO: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º: _______________ BAIRRO: _______________________ CIDADE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: ____________ TELEFONE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: ___________________ E-MAIL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E NASCIMENTO: _______/_________/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AÇÃO ATUAL:</w:t>
        <w:br/>
        <w:t>( )</w:t>
      </w:r>
      <w:r>
        <w:rPr>
          <w:caps/>
        </w:rPr>
        <w:t>Aluno GRADUAÇÃO</w:t>
      </w:r>
      <w:r>
        <w:rPr/>
        <w:t xml:space="preserve">       ( )LICENCIADO        ( )</w:t>
      </w:r>
      <w:r>
        <w:rPr>
          <w:caps/>
        </w:rPr>
        <w:t>Bacharel</w:t>
      </w:r>
      <w:r>
        <w:rPr/>
        <w:t xml:space="preserve">       ( )</w:t>
      </w:r>
      <w:r>
        <w:rPr>
          <w:caps/>
        </w:rPr>
        <w:t>Mestre</w:t>
      </w:r>
      <w:r>
        <w:rPr/>
        <w:t xml:space="preserve">        ( )</w:t>
      </w:r>
      <w:r>
        <w:rPr>
          <w:caps/>
        </w:rPr>
        <w:t>Dout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pacing w:val="100"/>
          <w:u w:val="single"/>
        </w:rPr>
        <w:t>DADOS PROFISSIONA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ORMADO EM FÍSICA: (      ) NÃO    (      ) SIM  ANO________________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     ) BACHARELADO  (     ) LICENCI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ITUIÇÃO ATUAL: 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S/TÍTULOS QUE POSSUI (grau, ano e instituição):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BF possui 12 comissões de área (consulte </w:t>
      </w:r>
      <w:hyperlink r:id="rId2">
        <w:r>
          <w:rPr>
            <w:rStyle w:val="InternetLink"/>
          </w:rPr>
          <w:t>http://www.sbfisica.org.br/v1/home/index.php/pt/a-sbf/comissoes-de-area-da-sbf</w:t>
        </w:r>
      </w:hyperlink>
      <w:r>
        <w:rPr/>
        <w:t>). Com quais delas seu trabalho teria mais afinidade? Listar até 3 comissões: 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DADE(S) A QUE ESTÁ FILIADO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IRAM INSCREVER-ME COMO SÓCIO DA SBF NA CATEGORIA DE SÓCIO</w:t>
      </w:r>
    </w:p>
    <w:p>
      <w:pPr>
        <w:pStyle w:val="Normal"/>
        <w:rPr/>
      </w:pPr>
      <w:r>
        <w:rPr/>
        <w:br/>
        <w:t xml:space="preserve">(    ) </w:t>
      </w:r>
      <w:r>
        <w:rPr>
          <w:b/>
          <w:bCs/>
        </w:rPr>
        <w:t>ASPIRANTE</w:t>
      </w:r>
      <w:r>
        <w:rPr/>
        <w:t xml:space="preserve"> (estudante de graduação)</w:t>
      </w:r>
    </w:p>
    <w:p>
      <w:pPr>
        <w:pStyle w:val="Normal"/>
        <w:rPr/>
      </w:pPr>
      <w:r>
        <w:rPr/>
        <w:t xml:space="preserve">(    ) </w:t>
      </w:r>
      <w:r>
        <w:rPr>
          <w:b/>
        </w:rPr>
        <w:t>REGULAR</w:t>
      </w:r>
      <w:r>
        <w:rPr/>
        <w:t xml:space="preserve"> (professores de ensino fundamental ou médio da rede pública)</w:t>
      </w:r>
    </w:p>
    <w:p>
      <w:pPr>
        <w:pStyle w:val="Normal"/>
        <w:rPr/>
      </w:pPr>
      <w:r>
        <w:rPr/>
        <w:t xml:space="preserve">(    ) </w:t>
      </w:r>
      <w:r>
        <w:rPr>
          <w:b/>
        </w:rPr>
        <w:t>REGULAR</w:t>
      </w:r>
      <w:r>
        <w:rPr/>
        <w:t xml:space="preserve"> (professores de ensino fundamental ou médio da rede privada, graduado, estudante de</w:t>
        <w:br/>
        <w:t xml:space="preserve">                              mestrado ou doutorado)</w:t>
      </w:r>
    </w:p>
    <w:p>
      <w:pPr>
        <w:pStyle w:val="Normal"/>
        <w:rPr/>
      </w:pPr>
      <w:r>
        <w:rPr/>
        <w:t xml:space="preserve">(    ) </w:t>
      </w:r>
      <w:r>
        <w:rPr>
          <w:b/>
          <w:bCs/>
        </w:rPr>
        <w:t>EFETIVO</w:t>
      </w:r>
      <w:r>
        <w:rPr/>
        <w:t xml:space="preserve"> (doutor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E DATA: _________________________________________________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  <w:u w:val="single"/>
        </w:rPr>
        <w:t xml:space="preserve">Nome e e-mail de 3 (três) Sócios Efetivos que serão contactados pela SBF para endosso da afiliação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</w:t>
        <w:tab/>
        <w:tab/>
        <w:tab/>
        <w:tab/>
        <w:tab/>
        <w:tab/>
        <w:tab/>
        <w:tab/>
        <w:t>E-m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__________________________________________</w:t>
        <w:tab/>
        <w:tab/>
        <w:t>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__________________________________________</w:t>
        <w:tab/>
        <w:tab/>
        <w:t>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__________________________________________</w:t>
        <w:tab/>
        <w:tab/>
        <w:t>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CUMENTOS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CÓPIA DO DIPLOMA OU ATESTADO DE CONCLUSÃO DO CURSO DE DOUTORADO OU COMPROVANTE DE EMPREGO EM INSTITUIÇÕES DE ENSINO SUPERIOR PARA  SÓCIOS  EFETIVO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COMPROVANTE DE CONCLUSÃO DE CURSO PARA GRADUADOS OU MATRÍCULA EM CURSOS DE MESTRADO/DOUTORADO PARA SÓCIOS REGULARE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 xml:space="preserve">COMPROVANTE DE DOCÊNCIA PARA PROFESSORES (DE REDE PÚBLICA OU PARTICULAR) PARA SÓCIOS REGULARES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 xml:space="preserve">ATESTADO DE MATRÍCULA EM CURSOS DE GRADUAÇÃO PARA SÓCIOS ASPIRANTE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ENVIAR ESTE FORMULÁRIO PREENCHIDO E OS DOCUMENTOS NECESSÁRIOS POR EMAIL PARA </w:t>
      </w:r>
      <w:r>
        <w:rPr>
          <w:b/>
          <w:bCs/>
          <w:color w:val="FF0000"/>
        </w:rPr>
        <w:t>admissao@sbfisica.org.br</w:t>
      </w:r>
    </w:p>
    <w:p>
      <w:pPr>
        <w:pStyle w:val="Normal"/>
        <w:rPr>
          <w:b/>
          <w:b/>
          <w:bCs/>
          <w:color w:val="FF0000"/>
          <w:spacing w:val="30"/>
        </w:rPr>
      </w:pPr>
      <w:r>
        <w:rPr>
          <w:b/>
          <w:bCs/>
          <w:color w:val="FF0000"/>
          <w:spacing w:val="30"/>
        </w:rPr>
      </w:r>
    </w:p>
    <w:p>
      <w:pPr>
        <w:pStyle w:val="Normal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PARA USO DA SB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APROVADA EM: _______/________/_____________</w:t>
        <w:tab/>
        <w:tab/>
        <w:tab/>
        <w:t>SÓCIO Nº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(      ) ASPIRANTE</w:t>
        <w:tab/>
        <w:tab/>
        <w:t>(      ) REGULAR</w:t>
        <w:tab/>
        <w:t>(      ) EF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3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issão de Admissão de Novos Sócios</w:t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_____/_____/_____</w:t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acordo: (  ) Sim       (  ) Não</w:t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natu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AssinaturadeEmail">
    <w:name w:val="Assinatura de Email"/>
    <w:basedOn w:val="Normal"/>
    <w:qFormat/>
    <w:pPr/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NormalWeb">
    <w:name w:val="Normal (Web)"/>
    <w:basedOn w:val="Normal"/>
    <w:qFormat/>
    <w:pPr/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fisica.org.br/v1/home/index.php/pt/a-sbf/comissoes-de-area-da-sb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31:00Z</dcterms:created>
  <dc:creator>Fernando Braga</dc:creator>
  <dc:description/>
  <cp:keywords/>
  <dc:language>en-US</dc:language>
  <cp:lastModifiedBy>Fernando Luiz Braga</cp:lastModifiedBy>
  <cp:lastPrinted>2016-02-16T11:39:00Z</cp:lastPrinted>
  <dcterms:modified xsi:type="dcterms:W3CDTF">2018-04-26T15:10:00Z</dcterms:modified>
  <cp:revision>6</cp:revision>
  <dc:subject/>
  <dc:title>Prezado(a) Colega,</dc:title>
</cp:coreProperties>
</file>