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7200" w:leader="none"/>
        </w:tabs>
        <w:jc w:val="center"/>
        <w:rPr>
          <w:b/>
          <w:b/>
          <w:lang w:val="pt-PT"/>
        </w:rPr>
      </w:pPr>
      <w:r>
        <w:rPr>
          <w:b/>
          <w:lang w:val="pt-PT"/>
        </w:rPr>
        <w:t>ESCOLA DE FÍSICA CERN 2014</w:t>
      </w:r>
    </w:p>
    <w:p>
      <w:pPr>
        <w:pStyle w:val="TextBody"/>
        <w:tabs>
          <w:tab w:val="clear" w:pos="709"/>
          <w:tab w:val="left" w:pos="7200" w:leader="none"/>
        </w:tabs>
        <w:jc w:val="center"/>
        <w:rPr>
          <w:b/>
          <w:b/>
          <w:lang w:val="pt-PT"/>
        </w:rPr>
      </w:pPr>
      <w:r>
        <w:rPr>
          <w:b/>
          <w:lang w:val="pt-PT"/>
        </w:rPr>
        <w:t>LIP, Lisboa, 21 e 22 de Agosto de 2014</w:t>
      </w:r>
    </w:p>
    <w:p>
      <w:pPr>
        <w:pStyle w:val="TextBody"/>
        <w:tabs>
          <w:tab w:val="clear" w:pos="709"/>
          <w:tab w:val="left" w:pos="7200" w:leader="none"/>
        </w:tabs>
        <w:jc w:val="center"/>
        <w:rPr>
          <w:b/>
          <w:b/>
          <w:lang w:val="pt-PT"/>
        </w:rPr>
      </w:pPr>
      <w:r>
        <w:rPr>
          <w:b/>
          <w:lang w:val="pt-PT"/>
        </w:rPr>
        <w:t>CERN, Genebra, 24 a 29 de Agosto de 2014</w:t>
      </w:r>
    </w:p>
    <w:p>
      <w:pPr>
        <w:pStyle w:val="TextBody"/>
        <w:tabs>
          <w:tab w:val="clear" w:pos="709"/>
          <w:tab w:val="left" w:pos="7200" w:leader="none"/>
        </w:tabs>
        <w:jc w:val="center"/>
        <w:rPr>
          <w:b/>
          <w:b/>
          <w:lang w:val="pt-PT"/>
        </w:rPr>
      </w:pPr>
      <w:r>
        <w:rPr>
          <w:b/>
          <w:lang w:val="pt-PT"/>
        </w:rPr>
        <w:t>Edital de seleção de professores brasileiros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Acham-se abertas as inscrições, no período de </w:t>
      </w:r>
      <w:r>
        <w:rPr>
          <w:b/>
          <w:lang w:val="pt-PT"/>
        </w:rPr>
        <w:t>06 de maio a 31 de maio de 2014</w:t>
      </w:r>
      <w:r>
        <w:rPr>
          <w:lang w:val="pt-PT"/>
        </w:rPr>
        <w:t>, ao processo seletivo de professores(as) de Física de Ensino Médio, das redes municipais, estaduais, federal e particular, para participar da Escola de Física CERN 2014, que ocorrerá em Lisboa, Portugal e em Genebra, na Suiça, entre os dias 21 a 29 de agosto de 2014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b/>
          <w:lang w:val="pt-PT"/>
        </w:rPr>
        <w:t>Poderão se inscrever professores(as) de Física de Ensino Médio, que</w:t>
      </w:r>
      <w:r>
        <w:rPr>
          <w:lang w:val="pt-PT"/>
        </w:rPr>
        <w:t>: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sejam graduados em Física (licenciados/as ou bacharéis) ou que tenham Licenciatura com habilitação em Física,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- estejam em atividades de docência, em sala de aula, em turmas do Ensino Médio e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- estejam atuando </w:t>
      </w:r>
      <w:r>
        <w:rPr>
          <w:b/>
          <w:lang w:val="pt-PT"/>
        </w:rPr>
        <w:t>prioritariamente</w:t>
      </w:r>
      <w:r>
        <w:rPr>
          <w:lang w:val="pt-PT"/>
        </w:rPr>
        <w:t xml:space="preserve"> como professor de Física no Ensino Médio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  <w:t>Da inscrição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A solicitação de inscrição será feita unicamente através de formulário próprio disponível na página da Sociedade Brasileira de Física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No ato de sua inscrição, o(a) candidato(a) deverá: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declarar conhecimento e concordância com este edital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declarar sua condição de graduado em Física (licenciado/a ou bacharel) ou que seja habilitado(a) a ministrar Física e de professor(a) de Física do Ensino Médi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comprometer-se a assinar termo de compromisso em divulgar o evento quando do seu retorn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tender a todos os itens constantes do formulário de inscrição e anexar documentos conforme os modelos indicados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indicar seus dados pessoais;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indicar sua formação acadêmica de graduação e pós-graduação, se for o cas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indicar sua eventual participação em Olimpíadas, no programa PIBID e em eventos ligados ao ensino de Física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indicar seu(s) local(is) de trabalho, tempo de serviço, natureza do contrato e número de aulas semanais de Física para o Ensino Médio e para outros níveis de ensino, se for o cas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indicar o endereço eletrônico de seu Currículo Lattes, que deverá estar </w:t>
      </w:r>
      <w:r>
        <w:rPr>
          <w:b/>
          <w:lang w:val="pt-PT"/>
        </w:rPr>
        <w:t>atualizado pelo menos até abril de 2014</w:t>
      </w:r>
      <w:r>
        <w:rPr>
          <w:lang w:val="pt-PT"/>
        </w:rPr>
        <w:t>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presentar texto de justificativa de sua intenção de participaçã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presentar proposta </w:t>
      </w:r>
      <w:r>
        <w:rPr>
          <w:b/>
          <w:lang w:val="pt-PT"/>
        </w:rPr>
        <w:t>detalhada</w:t>
      </w:r>
      <w:r>
        <w:rPr>
          <w:lang w:val="pt-PT"/>
        </w:rPr>
        <w:t xml:space="preserve"> de atividades a serem desenvolvidas quando do retorno ao Brasil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- anexar declaração, </w:t>
      </w:r>
      <w:r>
        <w:rPr>
          <w:b/>
          <w:lang w:val="pt-PT"/>
        </w:rPr>
        <w:t>em papel timbrado e assinada pelo dirigente da instituição,</w:t>
      </w:r>
      <w:r>
        <w:rPr>
          <w:lang w:val="pt-PT"/>
        </w:rPr>
        <w:t xml:space="preserve"> de conhecimento e concordância de participação no projeto, emitida pela(s) instituição(ões) onde trabalha, na qual também sejam especificados o tempo de trabalho e o tipo de contrato e a carga horária semanal com aulas de Física para o Ensino Médio e em demais níveis de ensin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nexar cópia de seu diploma ou de certificado de conclusão de curso de graduado em Física ou de licenciado(a) com habilitação em Física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nexar, </w:t>
      </w:r>
      <w:r>
        <w:rPr>
          <w:b/>
          <w:lang w:val="pt-PT"/>
        </w:rPr>
        <w:t>no caso de ser professor(a) apenas da rede particular</w:t>
      </w:r>
      <w:r>
        <w:rPr>
          <w:lang w:val="pt-PT"/>
        </w:rPr>
        <w:t xml:space="preserve">, documento declaratório de compromisso de custeio de todas as despesas (passagem, estadia e seguro viagem), </w:t>
      </w:r>
      <w:r>
        <w:rPr>
          <w:b/>
          <w:lang w:val="pt-PT"/>
        </w:rPr>
        <w:t>em papel timbrado e assinado pelo dirigente da instituição</w:t>
      </w:r>
      <w:r>
        <w:rPr>
          <w:lang w:val="pt-PT"/>
        </w:rPr>
        <w:t>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 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lang w:val="pt-PT"/>
        </w:rPr>
        <w:t xml:space="preserve"> </w:t>
      </w:r>
      <w:r>
        <w:rPr>
          <w:b/>
          <w:lang w:val="pt-PT"/>
        </w:rPr>
        <w:t>Na avaliação serão considerados os seguintes elementos: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 atividade docente em sala de aula de Ensino Médi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 participação em projetos de formação de professores, como o PIBID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a participação como professor(a) credenciado(a) em Olimpíadas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 eventual titulação pós-graduada do(a) candidato(a) (especialização, mestrado ou doutorado) e a área de sua realização, devidamente registrada no Currículo Lattes;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 eventual participação em eventos e o envolvimento em projetos e/ou atividades de pesquisa ou extensão ligados ao ensino de Física, inclusive Olimpíadas, devidamente registrados no Currículo Lattes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- a compatibilidade dos atividades declaradas em seu Currículo Lattes com as declaradas no formulário de inscrição; 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s justificativas de seu interesse em participar do projeto;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s propostas de divulgação das atividades relativas à participação no curso, ao retornar.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  <w:t>Disposições gerais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Só serão aceitas inscrições através do formulário eletrônico disponível na página da Sociedade Brasileira de Física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A inscrição só se efetivará se todos os documentos solicitados forem anexados e estiverem de acordo com os modelos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Os documentos originais devem ser guardados pelos candidatos para eventual necessidade de comprovação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As despesas com passagens, seguro e estadia dos candidatos de escolas públicas selecionados serão pagas pelos órgãos financiadores do projeto.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As despesas com passagens, seguro e estadia dos(as) candidatos(as) selecionados que sejam unicamente professores(as) de instituições particulares deverão ser cobertas por suas próprias instituições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/>
        <w:t>Caso haja desistência em realizar o curso às vésperas do embarque, o(a) candidato(a) selecionado deverá devolver os recursos recebidos para sua estadia durante a realização do curso, assim como, a critério da CAPES, daqueles dispendidos na aquisição das passagens aéreas, caso não seja possível o ressarcimento do investimento feito para sua compra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Tratando-se de um evento realizado no exterior, é necessário que o(a) candidato(a) selecionado(a) esteja com passaporte atualizado, com validade de pelo menos mais seis meses a partir da data da viagem e, no caso de ser funcionário público, tenha autorização de saída do país conforme a legislação vigente. A previsão é de saída do Brasil no dia 20 de agosto e de retorno no dia 31 de agosto de 2014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Não há necessidade de conhecimento de outro idioma, pois o curso será quase que integralmente em português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O pedido de inscrição e a documentação solicitada serão analisados por Comissão indicada pela Diretoria da Sociedade Brasileira de Física, que procederá a seleção dos(as) candiatos(as)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O acesso ao formulário será feito pelo link: </w:t>
      </w:r>
      <w:hyperlink r:id="rId2">
        <w:r>
          <w:rPr>
            <w:rStyle w:val="InternetLink"/>
            <w:lang w:val="pt-PT"/>
          </w:rPr>
          <w:t>http://www.sbfisica.org.br/CERN2014</w:t>
        </w:r>
      </w:hyperlink>
      <w:r>
        <w:rPr>
          <w:lang w:val="pt-PT"/>
        </w:rPr>
        <w:t xml:space="preserve"> 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O resultado do processo de seleção estará disponível na página da Escola de Fisica CERN da Sociedade Brasileira de Física até o dia 15 de junho de 2014, no endereço </w:t>
      </w:r>
      <w:hyperlink r:id="rId3">
        <w:r>
          <w:rPr>
            <w:rStyle w:val="InternetLink"/>
            <w:lang w:val="pt-PT"/>
          </w:rPr>
          <w:t>http://www.sbfisica.org.br/escolacern</w:t>
        </w:r>
      </w:hyperlink>
      <w:r>
        <w:rPr>
          <w:lang w:val="pt-PT"/>
        </w:rPr>
        <w:t>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Casos omissos serão analisados pela Comissão indicada pela Diretoria da Sociedade Brasileira de Física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Das decisões desta Comissão não caberão recursos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São Paulo, 06 de maio de 2014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284"/>
        <w:jc w:val="both"/>
        <w:rPr/>
      </w:pPr>
      <w:bookmarkStart w:id="0" w:name="OLE_LINK2"/>
      <w:bookmarkStart w:id="1" w:name="OLE_LINK1"/>
      <w:r>
        <w:rPr/>
        <w:t>Prof. Dr. Nilson Marcos Dias Garcia</w:t>
      </w:r>
    </w:p>
    <w:p>
      <w:pPr>
        <w:pStyle w:val="Normal"/>
        <w:ind w:firstLine="284"/>
        <w:jc w:val="both"/>
        <w:rPr/>
      </w:pPr>
      <w:r>
        <w:rPr/>
        <w:t>Responsável pela Escola de Física CERN 2014</w:t>
      </w:r>
    </w:p>
    <w:p>
      <w:pPr>
        <w:pStyle w:val="Normal"/>
        <w:ind w:firstLine="284"/>
        <w:jc w:val="both"/>
        <w:rPr/>
      </w:pPr>
      <w:bookmarkStart w:id="2" w:name="OLE_LINK2"/>
      <w:bookmarkStart w:id="3" w:name="OLE_LINK1"/>
      <w:r>
        <w:rPr/>
        <w:t>Sociedade Brasileira de Física</w:t>
      </w:r>
      <w:bookmarkEnd w:id="2"/>
      <w:bookmarkEnd w:id="3"/>
    </w:p>
    <w:sectPr>
      <w:headerReference w:type="default" r:id="rId4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925</wp:posOffset>
          </wp:positionH>
          <wp:positionV relativeFrom="paragraph">
            <wp:posOffset>34290</wp:posOffset>
          </wp:positionV>
          <wp:extent cx="6120130" cy="701040"/>
          <wp:effectExtent l="0" t="0" r="0" b="0"/>
          <wp:wrapTopAndBottom/>
          <wp:docPr id="1" name="timb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l">
    <w:name w:val="il"/>
    <w:basedOn w:val="Fontepargpadro"/>
    <w:qFormat/>
    <w:rPr/>
  </w:style>
  <w:style w:type="character" w:styleId="CharChar1">
    <w:name w:val=" Char Char1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CharChar2">
    <w:name w:val=" Char Char2"/>
    <w:qFormat/>
    <w:rPr>
      <w:szCs w:val="24"/>
    </w:rPr>
  </w:style>
  <w:style w:type="character" w:styleId="AssuntodocomentrioChar">
    <w:name w:val="Assunto do comentário Char"/>
    <w:basedOn w:val="CharChar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Textodemacro">
    <w:name w:val="Texto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50" w:after="225"/>
    </w:pPr>
    <w:rPr>
      <w:rFonts w:eastAsia="MS Mincho;ＭＳ 明朝"/>
      <w:lang w:eastAsia="ja-JP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fisica.org.br/CERN2014" TargetMode="External"/><Relationship Id="rId3" Type="http://schemas.openxmlformats.org/officeDocument/2006/relationships/hyperlink" Target="http://www.sbfisica.org.br/escolacer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7:40:00Z</dcterms:created>
  <dc:creator>Fernando Braga</dc:creator>
  <dc:description/>
  <cp:keywords/>
  <dc:language>en-US</dc:language>
  <cp:lastModifiedBy>Marcio</cp:lastModifiedBy>
  <cp:lastPrinted>2007-03-30T18:06:00Z</cp:lastPrinted>
  <dcterms:modified xsi:type="dcterms:W3CDTF">2014-05-07T11:58:00Z</dcterms:modified>
  <cp:revision>3</cp:revision>
  <dc:subject/>
  <dc:title>PAUTA</dc:title>
</cp:coreProperties>
</file>